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s. Koenen/English 1/Fall 2009</w:t>
        <w:tab/>
        <w:tab/>
        <w:tab/>
        <w:tab/>
        <w:t>Name  __________________</w:t>
      </w:r>
    </w:p>
    <w:p>
      <w:pPr>
        <w:pStyle w:val="Normal"/>
        <w:rPr>
          <w:i/>
          <w:i/>
        </w:rPr>
      </w:pPr>
      <w:r>
        <w:rPr>
          <w:i/>
        </w:rPr>
        <w:t>Twelve Angry Men</w:t>
      </w:r>
    </w:p>
    <w:p>
      <w:pPr>
        <w:pStyle w:val="Normal"/>
        <w:rPr/>
      </w:pPr>
      <w:r>
        <w:rPr/>
        <w:t>Study Guide</w:t>
      </w:r>
    </w:p>
    <w:p>
      <w:pPr>
        <w:pStyle w:val="Normal"/>
        <w:rPr/>
      </w:pPr>
      <w:r>
        <w:rPr/>
        <w:t>Week of September 28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To receive full credit, please answer all questions in complete sentenc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-reading Questions</w:t>
      </w:r>
    </w:p>
    <w:p>
      <w:pPr>
        <w:pStyle w:val="Normal"/>
        <w:rPr/>
      </w:pPr>
      <w:r>
        <w:rPr/>
        <w:t>Who are the majors players in a court ro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jurors must agree to render a verdi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“beyond a reasonable doubt”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“innocent until proven guilty”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ountry are people “innocent until proven guilty”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ere a juror, would you agree with the majority to get the trial over with or would you hold your ground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 One</w:t>
      </w:r>
    </w:p>
    <w:p>
      <w:pPr>
        <w:pStyle w:val="Normal"/>
        <w:rPr/>
      </w:pPr>
      <w:r>
        <w:rPr/>
        <w:t>1.  Who is the defendant in this case and what is his cr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How might the jury room, the time and the weather affect the jurors?</w:t>
      </w:r>
      <w:r>
        <w:br w:type="page"/>
      </w:r>
    </w:p>
    <w:p>
      <w:pPr>
        <w:pStyle w:val="Normal"/>
        <w:rPr/>
      </w:pPr>
      <w:r>
        <w:rPr/>
        <w:t>3.  Which juror is particularly anxious to make a quick decision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was the result of the first vote?  What reasons does Juror Eight give for his vo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In discussing the facts of the case, what testimony from witnesses is mentioned by Three, Ten, and Six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at was the defendant’s testimony about the switch-knife?  Why is the knife considered an important part of evid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How does the knife figure into the climax of Act One?  Why might some jurors have doubts after this po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Juror Eight raised “reasonable doubt” regarding whose testimo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How might Juror Three’s relationship with his son be affecting his actions in the jury ro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What issue was raised regarding the defense couns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 Two</w:t>
      </w:r>
    </w:p>
    <w:p>
      <w:pPr>
        <w:pStyle w:val="Normal"/>
        <w:rPr/>
      </w:pPr>
      <w:r>
        <w:rPr/>
        <w:t>1.  How does Juror Eight discount the old man’s testimo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How does Juror Three contradict himself tw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ct Three</w:t>
      </w:r>
    </w:p>
    <w:p>
      <w:pPr>
        <w:pStyle w:val="Normal"/>
        <w:rPr/>
      </w:pPr>
      <w:r>
        <w:rPr/>
        <w:t>1.  Which piece of testimony does Juror Five discou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n what way is Juror Seven’s willingess to change his vote consistent with his earlier behavi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How do the other jurors react to Juror Ten’s statements about “those people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t the end of the play, has the jury proven the defendant not guilty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Do you think Juror Three was pressured into agreeing with the majority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2:46:00Z</dcterms:created>
  <dc:creator>Paula R. Worthington</dc:creator>
  <dc:description/>
  <cp:keywords/>
  <dc:language>en-US</dc:language>
  <cp:lastModifiedBy>Paula R. Worthington</cp:lastModifiedBy>
  <dcterms:modified xsi:type="dcterms:W3CDTF">2009-12-19T02:56:00Z</dcterms:modified>
  <cp:revision>1</cp:revision>
  <dc:subject/>
  <dc:title>Ms</dc:title>
</cp:coreProperties>
</file>